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third grade readers move to more sophisticated texts, they learn to read books that are not set-up for them in the beginning and require time for the story to unfold.</w:t>
      </w:r>
    </w:p>
    <w:p>
      <w:pPr>
        <w:pStyle w:val="Normal"/>
        <w:rPr/>
      </w:pPr>
      <w:r>
        <w:rPr>
          <w:rFonts w:cs="Arial" w:ascii="Arial" w:hAnsi="Arial"/>
        </w:rPr>
        <w:t>By the end of the year, students should be able t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re Study/Focus for Third Gra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stic Fiction, Hum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6"/>
        <w:gridCol w:w="21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iteracy Component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cludes/Focu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equency of I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honic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&amp; Word Stud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ng vowel pattern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yllabl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ffixes/Prefiexs/Root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ding Aloud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hinkalouds (monitoring, connecting,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ared Reading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uided Reading &amp; Literature Circl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t least once/marking perio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ependent &amp;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ner Reading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may include Reading Conferences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10- ? Minutes 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er’s Workshop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849"/>
        <w:gridCol w:w="293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 Timelin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Leve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/Reading Recor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 (struggling stude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/June (struggling students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ampl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08:00Z</dcterms:created>
  <dc:creator>Kristie Arnold</dc:creator>
  <dc:description/>
  <cp:keywords/>
  <dc:language>en-US</dc:language>
  <cp:lastModifiedBy>Kristie Arnold</cp:lastModifiedBy>
  <dcterms:modified xsi:type="dcterms:W3CDTF">2009-07-19T20:08:00Z</dcterms:modified>
  <cp:revision>2</cp:revision>
  <dc:subject/>
  <dc:title>Third Grade</dc:title>
</cp:coreProperties>
</file>